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1797" w:right="-1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рен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ind w:left="-1797" w:right="-1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tabs>
          <w:tab w:val="clear" w:pos="708"/>
          <w:tab w:val="left" w:pos="0" w:leader="none"/>
        </w:tabs>
        <w:ind w:left="-1797" w:right="-1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797" w:right="-1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797" w:right="-1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ind w:left="-1797" w:right="-1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right="-1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right="-1" w:firstLine="142"/>
        <w:rPr>
          <w:sz w:val="28"/>
          <w:szCs w:val="28"/>
        </w:rPr>
      </w:pPr>
      <w:r>
        <w:rPr>
          <w:sz w:val="28"/>
          <w:szCs w:val="28"/>
        </w:rPr>
        <w:t xml:space="preserve">от 29 мая   2008 года  </w:t>
        <w:tab/>
        <w:tab/>
        <w:tab/>
        <w:tab/>
        <w:tab/>
        <w:tab/>
        <w:t xml:space="preserve">          </w:t>
        <w:tab/>
        <w:t xml:space="preserve">    </w:t>
        <w:tab/>
        <w:t>№  343</w:t>
      </w:r>
    </w:p>
    <w:p>
      <w:pPr>
        <w:pStyle w:val="Normal"/>
        <w:tabs>
          <w:tab w:val="clear" w:pos="708"/>
          <w:tab w:val="left" w:pos="0" w:leader="none"/>
        </w:tabs>
        <w:ind w:left="-1797" w:right="-118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орен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оведении аттестации муниципальных служащих в администрации Кореновского городского поселения Коре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закона Краснодарского края от 27 сентября 2007 года            № 1323-КЗ «О типовом положении о проведении аттестации муниципальных служащих», Совет Кореновского городского поселения Кореновского района       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о проведении аттестации муниципальных служащих в администрации Кореновского городского поселения Кореновского района,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остоянную комиссию по правопорядку и законности (Гончару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вступает в силу со дня его обнаро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ab/>
        <w:tab/>
        <w:tab/>
        <w:tab/>
        <w:tab/>
        <w:tab/>
        <w:t xml:space="preserve">       В.Н.Хра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ореновского городского поселения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29 мая   2008 года № 343</w:t>
      </w:r>
    </w:p>
    <w:p>
      <w:pPr>
        <w:pStyle w:val="Normal"/>
        <w:ind w:left="540" w:firstLine="3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3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3708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ттестации муниципальных служащих в администрации Кореновского город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м Положением о проведении аттестации муниципальных служащих (далее – Положение) в соответствии со статьей 18 Федерального закона от 2 марта 2007 года № 25-ФЗ «О муниципальной службе в Российской Федерации» определяется порядок проведения аттестации муниципальных служащих в администрации Кореновского город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В соответствии с федеральным законодательством 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ттестация призвана способствовать формированию кадрового состава муниципальной службы, повышению профессионального уровня муниципальных служащих, решению вопросов, связанных с определением преимущественного права на замещение должности муниципальной службы при сокращении должностей муниципальной службы в муниципальном органе, а также вопросов, связанных с изменением условий оплаты труда муниципальных служащих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3.В соответствии с федеральным законодательством аттестации не подлежат следующие муниципальные служащие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) замещающие должности муниципальной службы менее одного год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) достигшие возраста 60 лет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) беременные женщины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 муниципальных служащих возможна не ранее чем через один год после выхода из отпу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замещавшие должности муниципальной службы на основании срочного трудового договора (контракт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Аттестация муниципального служащего проводится один раз в три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истечения трех лет после проведения предыдущей аттестации может проводится внеочередная аттестац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Внеочередная аттестация может проводи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о соглашению сторон трудового договора (контракта) с учетом результатов годового отчета о профессиональной служебной деятельности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о решению представителя нанимателя в лице главы Кореновского городского поселения Кореновского района или его представителя (далее – представителя нанимателя) после принятия в установленном порядке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 сокращении должностей муниципальной службы в муниципальном орга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 изменеии условий оплаты труда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о результатам внеочередной аттестации муниципальным служащим, имеющим преимущественное право на замещение должности муниципальной службы, могут быть предоставлены для замещения иные должности муниципальной службы, в том числе в другом муниципальном орга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проведения аттес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Для проведения аттестации муниципальных служащих в администрации Кореновского городского поселения Кореновского района, глава Кореновского городского поселения Кореновского района (далее – глава) издает правовой акт, содержащий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о формировании аттестацион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б утверждении графика проведения аттес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о составлении списков муниципальных служащих, подлежащих аттес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о подготовке документов, необходимых для работы аттестацио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Глава определяет количественный и персональный состав аттестационной комиссии, сроки и порядок е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аттестационной комиссии включаются глава и уполномоченные им муниципальные служащие (в том числе из организационно-кадрового отдела, юридического отдела и отделов, в котором муниципальный служащий, подлежащий аттестации, замещает должность муниципальной служб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может привлекать к работе аттестационной комиссии независимых экспертов-специалистов по вопросам, связанным с муниципальной служ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аттестационной комиссии может включаться член комиссии от выборного профсоюзн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 аттестационной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зависимости от специфики должностных обязанностей муниципальных служащих в администрации Кореновского городского поселения Кореновского района могут быть создано несколько аттестационных коми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Аттестационная комиссия состоит из председателя, заместителя председателя, секретаря и иных членов комиссии. Все члены аттестационной комиссии при принятии решения обладают равными пра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Аттестация муниципальных служащих проводится аттестационной комиссией в соответствии с графиком проведения аттес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фик проведения аттестации ежегодно утверждается главой и доводится до сведения каждого аттестуемого муниципального служащего не позднее, чем за месяц до начала аттес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В графике проведения аттестации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аименование органа местного самоуправления, его подразделения, в которых проводится аттест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список муниципальных служащих, подлежащих аттес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дата, время, место проведения аттес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дата представления в аттестационную комиссию необходимых документов с указанием лиц, ответственных за их предст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Не позднее, чем за две недели до начала аттестации в аттестационную комиссию представляется отзыв об исполнении должностных обязанностей подлежащим аттестации муниципальных служащих за аттестационный период (далее – отзыв), подписанный его непосредственным руководителем и утвержденный вышестоящим руково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Отзыв должен содержать следующие сведения о муниципальном служа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амилия, имя, от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тивированная оценка профессиональных, личностных качеств и результатов профессиональной деятельности муниципальн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 Аттестуемый муниципальный служащий должен быть ознакомлен с отзывом не менее чем за одну неделю до дня начала аттестации. При этом аттестуемый муниципальный служащий вправе представить в аттестационную комиссию дополнительные сведения о своей профессиональной деятельности за аттестационный период, а также заявление о своем несогласии с отзывом или пояснительную записку на отзы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оведение аттес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аттестационной комиссии без уважительной причины или отказа его от аттестации,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, а аттестация переносится на более поздний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– его непосредственного руководителя о профессиональной деятельности муниципальн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деятельности за аттестационный период и его заявления о несогласии с представленным отзывом аттестационная комиссия вправе перенести аттестацию на очередное заседание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Обсуждение профессиональных и личностных качеств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администрацией Кореновского городского поселения Кореновского района, отделом, сложности выполняемой им работы, ее эффективности и результативности. При этом должны учитываться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обязательств, установленных законодательством Российской Федерации о муниципальной службе, а также организаторские способности тех муниципальных служащих, которые обладают организационно-распорядительными полномочиями по отношению к другим муниципальным служа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Решение аттестационной комиссии об оценке профессиональных качеств муниципального служащего, а также рекомендации аттестационной комиссии принимаются в отсутствие аттестуемо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членов аттестационной комиссии муниципальный служащий признается соответствующим занимаемой должности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В соответствии с федеральным законодательством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ответствует замещаемой должности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ответствует замещаемой должности муниципальной службы и рекомендуется к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ответствует замещаемой должности муниципальной службы при условии успешного прохождения профессиональной переподготовки или повышения квал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 соответствует замещаемой должности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Аттестационная комиссия может давать рекомендации о поощрении отдельных муниципальных служащих за достигнутые ими успехи в работе, а в случае необходимости – рекомендации об улучшении деятельности аттестуемых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 В соответствии с федеральным законодательством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аттестации заносятся в аттестационный лист муниципального служащего, составленный по форме согласно приложению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 комиссии. Член аттестационной комиссии, согласный с принятым решением, вправе в письменной форме выразить свое особое мнение. Особое мнение члена аттестационной комиссии прилагается к аттестационному листу и является его неотъемлемой  ча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й служащий знакомится с аттестационным листом под распис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9. Аттестационный лист муниципального служащего, прошедшего аттестацию, и указанный в пункте 2.5. настоящего Положения отзыв, хранится в личном деле муниципальн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0. Секретарь аттестационной комиссии ведет протокол заседания комиссии, в котором фиксирует ее решения и итоги голо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 К протоколу приобщаются копии всех материалов, представленных для проведения аттес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1. В соответствии с федеральным законодательством в течение одного месяца после проведения аттестации по ее результатам глава  Кореновского городского поселения Кореновского района издает правовой акт о том, что муниципальный служа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ответствует замещаемой должности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правляется на профессиональную переподготовку или повышение квал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нижается в должности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2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, отказа от профессиональной переподготовки или повышения квалификации, глава Кореновского городского поселения Кореновского района вправе в срок не более одного месяца со дня аттестации освободить муниципального служащего от замещаемой должности муниципальной службы 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3. В соответствии с федеральным законодательством муниципальный служащий вправе обжаловать результаты аттестации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ре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 xml:space="preserve">   Д.Л. Горноста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к Положению о прове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аттестации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служащих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орен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орен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ый лист муниципального служа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отчество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д, число и месяц рождения 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 профессиональном образовании, наличии ученой степени, ученого звания 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/>
        <w:t>(когда и какое учебное заведение оконч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>специальность и квалификация по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/>
        <w:t>ученая степень, ученое з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мещаемая должность муниципальной службы на момент аттестации и дата назначения на эту должность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аж муниципальной службы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бщий трудовой стаж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опросы к муниципальному служащему и краткие ответы на них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Замечания и предложения, высказанные аттестационной комиссией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раткая оценка выполнения рекомендаций предыдущей аттес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 xml:space="preserve">        (выполнены, выполнены частично, не выполнен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Решение аттестационной комиссии 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 xml:space="preserve"> (в соответствии с пунктом 3.1. 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екомендации аттестационной комиссии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>(в соответствии с пунктом 3.1. Полож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оличественный состав аттестационной комиссии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присутствовало ________ членов аттестацион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олосов «за» ________,  «против»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римечания 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ой комиссии</w:t>
        <w:tab/>
        <w:tab/>
        <w:t>(подпись)</w:t>
        <w:tab/>
        <w:tab/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ой комиссии</w:t>
        <w:tab/>
        <w:tab/>
        <w:t>(подпись)</w:t>
        <w:tab/>
        <w:tab/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ой комиссии</w:t>
        <w:tab/>
        <w:tab/>
        <w:t>(подпись)</w:t>
        <w:tab/>
        <w:tab/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ой комиссии</w:t>
        <w:tab/>
        <w:tab/>
        <w:t>(подпись)</w:t>
        <w:tab/>
        <w:tab/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аттестации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аттестационным листом ознакомился 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(подпись муниципального служащего, 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6:22:00Z</dcterms:created>
  <dc:creator>User</dc:creator>
  <dc:description/>
  <cp:keywords/>
  <dc:language>en-US</dc:language>
  <cp:lastModifiedBy>Марина</cp:lastModifiedBy>
  <cp:lastPrinted>2008-05-20T10:07:00Z</cp:lastPrinted>
  <dcterms:modified xsi:type="dcterms:W3CDTF">2008-05-30T05:56:00Z</dcterms:modified>
  <cp:revision>13</cp:revision>
  <dc:subject/>
  <dc:title>Об утверждении положения о проведении аттестации муниципальных служащих в администрации Кореновского городского поселения Кореновского района</dc:title>
</cp:coreProperties>
</file>